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7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S.  Francesco</w:t>
            </w:r>
            <w:r>
              <w:rPr/>
              <w:t xml:space="preserve">  _____________________________________________________________________ N° </w:t>
            </w:r>
            <w:r>
              <w:rPr>
                <w:b/>
                <w:color w:val="FF0000"/>
              </w:rPr>
              <w:t xml:space="preserve">13   </w:t>
            </w:r>
            <w:r>
              <w:rPr>
                <w:b/>
              </w:rPr>
              <w:t>_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107, 136, 137 </w:t>
            </w:r>
            <w:r>
              <w:rPr/>
              <w:t>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 </w:t>
            </w:r>
            <w:r>
              <w:rPr>
                <w:b/>
                <w:color w:val="FF0000"/>
              </w:rPr>
              <w:t>Fine Ottocento, primo Novecento</w:t>
            </w:r>
            <w:r>
              <w:rPr/>
              <w:t xml:space="preserve">  _______ 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53 </w:t>
            </w:r>
            <w:r>
              <w:rPr/>
              <w:t>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-1796415</wp:posOffset>
                      </wp:positionV>
                      <wp:extent cx="31273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73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4515" cy="17335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726" t="27813" r="9266" b="227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4515" cy="173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25pt;height:138.55pt;mso-wrap-distance-left:9.05pt;mso-wrap-distance-right:9.05pt;mso-wrap-distance-top:0pt;mso-wrap-distance-bottom:0pt;margin-top:-141.45pt;mso-position-vertical-relative:text;margin-left:14.9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4515" cy="17335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726" t="27813" r="9266" b="227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4515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76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76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4915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91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4915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91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7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470015" cy="43586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015" cy="435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5230" cy="42659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5230" cy="426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45pt;height:343.2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5230" cy="42659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230" cy="426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8:51:00Z</dcterms:modified>
  <cp:revision>70</cp:revision>
  <dc:subject/>
  <dc:title>COMUNE DI  </dc:title>
</cp:coreProperties>
</file>